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МУНИЦИПАЛЬНЫЙ СОВЕТ СЕЛЬСКОГО ПОСЕЛЕНИЯ ИШНЯ ЧЕТВЕРТОГО СОЗЫВ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262626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от 26 апреля 2023г.                                                                       № 13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р.п. Ишн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ложени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юджетном процесс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, утвержденное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Муниципального Совета сельского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Ишня от 06.05.2015 №10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left="-567"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изменениями, внесенными в Бюджетный кодекс Российской Федерации Федеральным законом от 04 ноября 2022 № 432-ФЗ «О внесении изменений в Бюджетный кодекс Российской Федерации и статью 10 Федерального закона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, от 19.12.2022 № 521-ФЗ «О внесении изменений в Бюджетный кодекс Российской Федерации и отдельные законодательные акты Российской Федерации», руководствуясь Уставом сельского поселения Ишня,  Муниципальный Совет сельского поселения Ишня РЕШИЛ: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Положение о бюджетном процессе сельского поселения Ишня, утвержденное Решением Муниципального Совета от 06.05.2015 № 10 (Далее -Положение), следующие изменения: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е первом пункта 3 статьи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6 после слов "доходов бюджета," дополнить словами "либо к единому налоговому платежу, либо к авансовому платежу, предусмотренному в отношении обязательных платежей правом Евразийского экономического союза и законодательством Российской Федерации, либо к денежному залогу, предусмотренному правом Евразийского экономического союза и законодательством Российской Федерации о таможенном регулировании,"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пункте 3 статьи 15 слова "и не может превышать 3 процента утвержденного  решением о бюджете поселения общего объема расходов" исключить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Пункт 5 статьи 25 дополнить абзацем 14 следующего содержания: о взыскании денежных средств, в том числе судебных расходов, с казенного учреждения - должника, лицевой счет (счет) которому не открыт в органе Федерального казначейства, финансовом органе субъекта Российской Федерации, финансовом органе муниципального образования, органе управления государственным внебюджетным фондом Российской Федерации (в учреждении Центрального банка Российской Федерации или в кредитной организации);"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бзац 14 статьи 25 считать абзацем 15; абзац 15 статьи 25 считать абзацем 16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Абзац 3 пункта 8 статьи 25 дополнить словами «для осуществления возврата в порядке, установленном Министерством финансов Российской Федерации»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Абзац 3 пункта 9 статьи 25 изложить в следующей редакции: «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 законодательством Российской Федерации о таможенном регулировании);»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Абзац 2 пункта10 статьи 25 изложить в следующей редакции: «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 законодательством Российской Федерации о таможенном регулировании);»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 пункта 3 статьи 44 после слов «бюджетные обязательства» дополнить словами «и вносит изменения в ранее принятые бюджетные обязательства»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</w:t>
      </w:r>
      <w:r>
        <w:rPr>
          <w:rFonts w:cs="Times New Roman" w:ascii="Times New Roman" w:hAnsi="Times New Roman"/>
          <w:sz w:val="28"/>
          <w:szCs w:val="28"/>
        </w:rPr>
        <w:t xml:space="preserve">  Пункт 3 статьи 44  дополнить а</w:t>
      </w:r>
      <w:r>
        <w:rPr>
          <w:rFonts w:cs="Times New Roman" w:ascii="Times New Roman" w:hAnsi="Times New Roman"/>
          <w:sz w:val="28"/>
          <w:szCs w:val="28"/>
          <w:lang w:eastAsia="ru-RU"/>
        </w:rPr>
        <w:t>бзацем 3 следующего содержания: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атель бюджетных средств заключает государственные (муниципальные) контракты, иные договоры, предусматривающие исполнение обязательств по таким государственным (муниципальным) контрактам, иным договорам за пределами срока действия утвержденных лимитов бюджетных обязательств, в случаях, предусмотренных положениями настоящего Кодекса и иных федеральных законов, регулирующих бюджетные правоотношения. Указанные положения, установленные для заключения государственных (муниципальных) контрактов, иных договоров, применяются также при внесении изменений в ранее заключенные государственные (муниципальные) контракты, иные договоры.»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ункте 4 статьи 44 слова «о совершении казначейских платежей (далее - распоряжение)» исключить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lang w:eastAsia="ru-RU"/>
        </w:rPr>
        <w:t>2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lang w:eastAsia="ru-RU"/>
        </w:rPr>
        <w:t xml:space="preserve">3. Настоящее реш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 дня его официального опубликован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Председатель Муниципального Совета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сельского поселения Ишня                                                               А.В. Ложкин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.о. Главы сельского поселения Ишня                                             А.Н.Гагина</w:t>
      </w:r>
    </w:p>
    <w:p>
      <w:pPr>
        <w:pStyle w:val="Style19"/>
        <w:ind w:left="-56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08BB8E84A328B653211515B0F3ED9269AAA8F944087C950F34213C559D1FDA29F2DDB81ADDDEB4C69C0BF000AD9983BF915B0C8931L7x5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1:00Z</dcterms:created>
  <dc:creator>ЖКХ-3</dc:creator>
  <dc:description/>
  <cp:keywords/>
  <dc:language>en-US</dc:language>
  <cp:lastModifiedBy>Nadezhda</cp:lastModifiedBy>
  <cp:lastPrinted>2023-04-13T15:32:00Z</cp:lastPrinted>
  <dcterms:modified xsi:type="dcterms:W3CDTF">2023-04-27T13:50:00Z</dcterms:modified>
  <cp:revision>82</cp:revision>
  <dc:subject/>
  <dc:title/>
</cp:coreProperties>
</file>